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6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 barve so osnovne barve, ko govorimo o zaznavanju bar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dra, rdeča, zelen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zelena, rumena, rdeča</w:t>
            </w:r>
          </w:p>
          <w:p>
            <w:pPr>
              <w:pStyle w:val="Normal"/>
              <w:tabs>
                <w:tab w:val="clear" w:pos="708"/>
                <w:tab w:val="left" w:pos="1934" w:leader="none"/>
              </w:tabs>
              <w:spacing w:before="0" w:after="0"/>
              <w:contextualSpacing/>
              <w:rPr/>
            </w:pPr>
            <w:r>
              <w:rPr/>
              <w:t>C) črna, bela, rdeča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bela, modra, rdeč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116205</wp:posOffset>
                  </wp:positionV>
                  <wp:extent cx="933450" cy="836930"/>
                  <wp:effectExtent l="0" t="0" r="0" b="0"/>
                  <wp:wrapNone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barva NI del barvnega spekt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od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črn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ijolič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Zakaj vidimo nek predmet črne barv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 predmet vpije belo svetlob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edmet vpije vso svetlob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redmet odbije vse barv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predmet odbije belo svetlo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58420</wp:posOffset>
                      </wp:positionV>
                      <wp:extent cx="1335405" cy="685800"/>
                      <wp:effectExtent l="0" t="635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3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4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5.35pt;width:104.2pt;height:53.2pt" coordorigin="5064,107" coordsize="2084,10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7" stroked="f" o:allowincell="t" style="position:absolute;left:5961;top:146;width:1186;height:96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5064;top:107;width:791;height:966;mso-wrap-style:none;v-text-anchor:middle;rotation:357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5453;top:540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Zakaj so čepkov tri vrste, paličic pa samo e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ri vrste čepkov zaznavajo tri osnovne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aličice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čepki zaznavajo vse barve spekt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čepki zaznavajo temno, svetlo in srednje tem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71875</wp:posOffset>
                  </wp:positionH>
                  <wp:positionV relativeFrom="paragraph">
                    <wp:posOffset>180975</wp:posOffset>
                  </wp:positionV>
                  <wp:extent cx="880745" cy="8185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o barvo vidimo na monitorju, če hkrati gorijo modre, rdeče in zelene pik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bel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rn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dro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rdeč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46805</wp:posOffset>
                  </wp:positionH>
                  <wp:positionV relativeFrom="paragraph">
                    <wp:posOffset>189230</wp:posOffset>
                  </wp:positionV>
                  <wp:extent cx="880745" cy="8185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Štirje različni monitorji svetijo z različno resolucijo. Pri kateri resoluciji je slika bolj natanč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800 X 6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200 X 76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24 X 6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24 X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24:00Z</dcterms:created>
  <dc:creator>Robert Repnik</dc:creator>
  <dc:description/>
  <dc:language>en-US</dc:language>
  <cp:lastModifiedBy>Matic</cp:lastModifiedBy>
  <dcterms:modified xsi:type="dcterms:W3CDTF">2010-07-06T04:24:00Z</dcterms:modified>
  <cp:revision>2</cp:revision>
  <dc:subject/>
  <dc:title>PRED  /  PO  –TEST, T______, P  1   2   3  , Š_______, R  8   9  , U______, F_____,  M  /  Ž</dc:title>
</cp:coreProperties>
</file>